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560"/>
      </w:tblGrid>
      <w:tr>
        <w:trPr/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2"/>
              </w:rPr>
              <w:t>UNITAT  6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MENJAR I BEURE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ACTIVITATS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</w:t>
            </w:r>
            <w:r>
              <w:rPr/>
              <w:t>MATERIALS I RECURSO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grupar els ingredients segons la botiga on s’han hagut d’anar a compr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iàleg entre el cambrer i el seu client (“On és l’Ona?”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mb imatges d’aliments dir el nom, jugar al memory, fer classificacions (es beuen, es mengen, són fruites, són verdures..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er fotografies dels plats del menjador de l’institut durant una setmana. Posar-hi el nom, crear una presentaci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presentar diferents moments del dia per relacionar-los amb els àpats. Farem servir fotos, un rellotge, suport gestual... Comparar-ho amb els països de procedència dels alumn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ada alumne ha de portar algun aliment propi del seu país. Cal que en faci una explicació: d’on prové, com es menja...(pàg. 90 i 91 “La cuina del meu país” del quadern “El meu àlbum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-     Jugar amb les cartes  de làctics, parem taula, menjars, fruites, animals de granja       a fer famílies de cart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    Dossier COMENCEM. </w:t>
            </w:r>
            <w:r>
              <w:rPr>
                <w:b/>
                <w:sz w:val="22"/>
              </w:rPr>
              <w:t>Tema 8: El menj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lang w:val="fr-FR"/>
              </w:rPr>
              <w:t>Catàlegs publicitaris d’aliments</w:t>
            </w:r>
            <w:r>
              <w:rPr>
                <w:sz w:val="22"/>
                <w:lang w:val="fr-FR"/>
              </w:rPr>
              <w:t xml:space="preserve"> dels que reparteix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els supermerca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Làmines murals</w:t>
            </w:r>
            <w:r>
              <w:rPr>
                <w:b/>
                <w:sz w:val="22"/>
                <w:lang w:val="fr-FR"/>
              </w:rPr>
              <w:t xml:space="preserve"> del Departament de Política Lingüística  de les fruites, dels peixos i crustacis, dels pastissos, de les hortalis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El meu àlbum d’Eumo edit Capítol 10 “</w:t>
            </w:r>
            <w:r>
              <w:rPr>
                <w:b/>
                <w:sz w:val="22"/>
              </w:rPr>
              <w:t>La cuina del meu país. Pàg. 90 i 9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Tallers de llenguatge. . Edit. Àlber. </w:t>
            </w:r>
            <w:r>
              <w:rPr>
                <w:b/>
                <w:sz w:val="22"/>
              </w:rPr>
              <w:t>El dinar. Cartrons d’aliments, imatges del mercat, de la cuina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Jocs de lèxic i expressió. </w:t>
            </w:r>
            <w:r>
              <w:rPr>
                <w:b/>
                <w:sz w:val="22"/>
                <w:lang w:val="en-US"/>
              </w:rPr>
              <w:t>Fitxes pàg. 120,121, 122 i 123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b/>
                <w:sz w:val="22"/>
              </w:rPr>
              <w:t>En Teo va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al mercat”</w:t>
            </w:r>
            <w:r>
              <w:rPr>
                <w:sz w:val="22"/>
              </w:rPr>
              <w:t xml:space="preserve"> Edit. Timun 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irem l’hipermercat”</w:t>
            </w:r>
            <w:r>
              <w:rPr>
                <w:sz w:val="22"/>
              </w:rPr>
              <w:t xml:space="preserve"> Edit. La Galera. Col·lecció Mi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  <w:lang w:val="fr-FR"/>
              </w:rPr>
              <w:t>“</w:t>
            </w:r>
            <w:r>
              <w:rPr>
                <w:b/>
                <w:sz w:val="22"/>
                <w:lang w:val="fr-FR"/>
              </w:rPr>
              <w:t>Mirem les botigues”</w:t>
            </w:r>
            <w:r>
              <w:rPr>
                <w:sz w:val="22"/>
                <w:lang w:val="fr-FR"/>
              </w:rPr>
              <w:t xml:space="preserve"> Edit. </w:t>
            </w:r>
            <w:r>
              <w:rPr>
                <w:sz w:val="22"/>
              </w:rPr>
              <w:t>La Galera. Col·lecció Mi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ús mensuals del menjador esco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Receptes senzill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fr-FR"/>
              </w:rPr>
              <w:t>Joc de cartes de Vicens Vives</w:t>
            </w:r>
            <w:r>
              <w:rPr>
                <w:b/>
                <w:sz w:val="22"/>
                <w:lang w:val="fr-FR"/>
              </w:rPr>
              <w:t>. Selecció de cartes d’aliments làctics, fruites, menjars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llotges  per treballar els horaris dels àpa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lang w:val="fr-FR"/>
              </w:rPr>
              <w:t>Fitxes per treballar els àpats i el menjar.</w:t>
            </w:r>
            <w:r>
              <w:rPr>
                <w:sz w:val="22"/>
                <w:lang w:val="fr-FR"/>
              </w:rPr>
              <w:t xml:space="preserve">de la pàg. Web acollida.net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T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GALÍ </w:t>
            </w:r>
            <w:r>
              <w:rPr>
                <w:b/>
                <w:sz w:val="22"/>
              </w:rPr>
              <w:t>Què menjo?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sz w:val="22"/>
                <w:lang w:val="fr-FR"/>
              </w:rPr>
              <w:t>. Aliments, vegetals i pasta.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                        </w:t>
            </w:r>
            <w:r>
              <w:rPr>
                <w:b/>
                <w:sz w:val="22"/>
                <w:lang w:val="fr-FR"/>
              </w:rPr>
              <w:t>. Altres aliments i begud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fr-FR"/>
              </w:rPr>
              <w:t xml:space="preserve">Edu 365.  JClic. Activitats de Llengua. </w:t>
            </w:r>
            <w:r>
              <w:rPr>
                <w:b/>
                <w:sz w:val="22"/>
                <w:lang w:val="fr-FR"/>
              </w:rPr>
              <w:t xml:space="preserve">Els aliments. </w:t>
            </w:r>
            <w:r>
              <w:rPr>
                <w:b/>
                <w:sz w:val="22"/>
                <w:lang w:val="en-US"/>
              </w:rPr>
              <w:t>(</w:t>
            </w:r>
            <w:r>
              <w:rPr>
                <w:sz w:val="22"/>
                <w:lang w:val="en-US"/>
              </w:rPr>
              <w:t>Primària. C.I. i C.M.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lang w:val="en-US"/>
                </w:rPr>
                <w:t>http://clic.xtec.net/db/act_ca.jsp?id=3287</w:t>
              </w:r>
            </w:hyperlink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http://clic.xtec.net/db/act_ca.jsp?id=2322</w:t>
              </w:r>
            </w:hyperlink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fr-FR"/>
              </w:rPr>
              <w:t>Materials ESPAI  LIC</w:t>
            </w:r>
            <w:r>
              <w:rPr>
                <w:b/>
                <w:sz w:val="22"/>
                <w:lang w:val="fr-FR"/>
              </w:rPr>
              <w:t xml:space="preserve"> imatges plastificades d’aliments de les botigues    (supermercat, peixateria, fleca, fruiteria…)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</w:t>
            </w:r>
            <w:r>
              <w:fldChar w:fldCharType="begin"/>
            </w:r>
            <w:r>
              <w:rPr>
                <w:rStyle w:val="InternetLink"/>
                <w:sz w:val="22"/>
                <w:lang w:val="fr-FR"/>
              </w:rPr>
              <w:instrText xml:space="preserve"> HYPERLINK "http://www.xtec.es/lic/nouvingut/professorat/prof_ori_propostes1.htm" \l "botigues"</w:instrText>
            </w:r>
            <w:r>
              <w:rPr>
                <w:rStyle w:val="InternetLink"/>
                <w:sz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lang w:val="fr-FR"/>
              </w:rPr>
              <w:t>http://www.xtec.es/lic/nouvingut/professorat/prof_ori_propostes1.htm#botigues</w:t>
            </w:r>
            <w:r>
              <w:rPr>
                <w:rStyle w:val="InternetLink"/>
                <w:sz w:val="22"/>
                <w:lang w:val="fr-FR"/>
              </w:rPr>
              <w:fldChar w:fldCharType="end"/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 </w:t>
            </w:r>
            <w:r>
              <w:rPr>
                <w:b/>
                <w:sz w:val="22"/>
                <w:lang w:val="fr-FR"/>
              </w:rPr>
              <w:t xml:space="preserve">-    El mon per un forat societat El mercat … </w:t>
            </w:r>
            <w:hyperlink r:id="rId4">
              <w:r>
                <w:rPr>
                  <w:rStyle w:val="InternetLink"/>
                  <w:b/>
                  <w:sz w:val="22"/>
                  <w:lang w:val="fr-FR"/>
                </w:rPr>
                <w:t>http://www.edu365.cat/infantil/monperunforat/</w:t>
              </w:r>
            </w:hyperlink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5" w:tgtFrame="_blank">
              <w:r>
                <w:rPr>
                  <w:rStyle w:val="InternetLink"/>
                </w:rPr>
                <w:t>http://www.edu365.com/infantil/llegir/paraules.swf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 xml:space="preserve">Poemes </w:t>
              <w:tab/>
            </w:r>
            <w:hyperlink r:id="rId6">
              <w:r>
                <w:rPr>
                  <w:rStyle w:val="InternetLink"/>
                </w:rPr>
                <w:t>http://www.edu365.cat/infantil/poesia/menu_bon.ht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 xml:space="preserve">MATERIALS COMUNS 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567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.xtec.net/db/act_ca.jsp?id=3287" TargetMode="External"/><Relationship Id="rId3" Type="http://schemas.openxmlformats.org/officeDocument/2006/relationships/hyperlink" Target="http://clic.xtec.net/db/act_ca.jsp?id=2322" TargetMode="External"/><Relationship Id="rId4" Type="http://schemas.openxmlformats.org/officeDocument/2006/relationships/hyperlink" Target="http://www.edu365.cat/infantil/monperunforat/" TargetMode="External"/><Relationship Id="rId5" Type="http://schemas.openxmlformats.org/officeDocument/2006/relationships/hyperlink" Target="http://www.edu365.com/infantil/llegir/paraules.swf" TargetMode="External"/><Relationship Id="rId6" Type="http://schemas.openxmlformats.org/officeDocument/2006/relationships/hyperlink" Target="http://www.edu365.cat/infantil/poesia/menu_bon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03:00Z</dcterms:created>
  <dc:creator>SGTI</dc:creator>
  <dc:description/>
  <dc:language>en-US</dc:language>
  <cp:lastModifiedBy>SGTI</cp:lastModifiedBy>
  <cp:lastPrinted>2007-03-19T17:01:00Z</cp:lastPrinted>
  <dcterms:modified xsi:type="dcterms:W3CDTF">2007-03-19T23:08:00Z</dcterms:modified>
  <cp:revision>5</cp:revision>
  <dc:subject/>
  <dc:title>                                                                                                              </dc:title>
</cp:coreProperties>
</file>